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6897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39589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7328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