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26038156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69879703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