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6602567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7817877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0647490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