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56879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19672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96610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