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168029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3489376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187902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