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85739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91078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86060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44937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78907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77553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07359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81652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2424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91461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23402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