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598440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484100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93331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97664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