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312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601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981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6771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