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541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434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013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86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