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2105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776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742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631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