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3253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65389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92265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60512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