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2976229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2238231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