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9401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60060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0575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8223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