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8756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0945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31112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7775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