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744839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084362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