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mboBox widget for Motif 1.1 or 1.2 (maybe even 2.0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NEW RESOURCES AVAILABLE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 ComboBox_eng.dvi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trib/widgets/motif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of one or two days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 (changes since the last version are marked with an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changes concerning the drop down list layout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rrect some min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files for VMS users (hellooooo -- where are you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al man page for use with troff/groff. It's in ComboBox.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pplications like GUI development tools or TclMotif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ice of these special resources because they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core's setValues method. Thus they don't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list because there aren't any instance variabl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These mirror resources instead belong to child widgets. With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ource list (which can be queried by XtGetResourceList()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for all mirror resources although the initial valu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zero. But this shouldn't matter. You can switch of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-DDONT_LOOK_IN_THE_MIRROR when compiling ComboBo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lection policies XmSINGLE_SELECT and XmBROWSE_SELEC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resource called XmNstaticList has been added, which switches th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to a new mode with the drop down list st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XmNautomaticSelection (like the resource known from Xm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allbacks XmNunselectionCallback, XmNdefaultAction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NmodifyVerifyCallback, XmNmotionVerifyCallback and XmNvalueChang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don't know whether I forgot to mention o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nvenience function XmComboBoxClearItemSelection() f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in the combo box (if XmNselectionPolicy is XmSINGLE_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demo app called FontSel. It shows how to realize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ion dialog (even for scalable fonts) using comb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dditional casting has been added to the source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mpiled with Motif 1.2. (Tested on Sun &amp; H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new resources &amp; a callback that is called whenever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ets dropped d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few minor typos in the header files (mis-spe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) and some minor quirk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BLOWN ENGLISH DOCUMENTATION (dv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process dvi files you can download a post scrip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p.informatik.rwth-aachen.de (137.226.112.1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packages/ComboBox/ComboBox_eng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mNitems and XmNitemCount resources can now be set at an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creating the ComboBox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some minor memory leaks in the source as well as some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'n'Drop is now supported with Moti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vwm's handling of FocusOut ev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f you never heard of ComboBoxes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these strange widgets really are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ain how to include it into your own code. (Just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mbo boxes are well known from M$ Windoze. A combo box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input field with an arrow button besides it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button the combo box pops up a list just below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now browse in it or pop it down by pressing the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w in (wide public) use for nearly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is time it was tested for half a year in the 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 und Praktische Mathematik, where I'm working). So you get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iece of widget magic. Please feel free to report any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ing the ComboBox widget. But be patient - I'm just a stud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've received a couple of reports and hopefully the widge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many well known systems as well as with Motif 1.1 and 1.2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using the ComboBox widget with Motif 2.0,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... But there seems to be problems with th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so the sanity check CheckComboBox() fails. This che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source detects a Motif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I'm collecting picture postcards...if you have one with a nic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're living in, don't hesitat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*ANSI* c compiler (the code is completely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ess with the old K&amp;R sty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-c Combo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work. -DFUNCPROTO is needed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would be K&amp;R style without it. In addition you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o the compiler that the source is ANSI. (-ansi with g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bo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ource file and create the widge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dinary widget. The class is xmComboBoxWidgetCla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venience function since it's hardly ever nee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ComboBoxDemo.c -o ComboBoxDemo ComboBo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m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 you'll need to link additional libs (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ket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akefile (first edit it accordingly to your nee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em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ComboBo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provide a makefile for every system/compi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widget is intended to be placed seaml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otif widget set. Thus, compile it and if all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cludes to the Xm directory and the objec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place in your file system -- but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 as a good dest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ontSel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(if you haven't already done so)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Font Selecto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have the ButtonFace Library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is will use my pictural push buttons for okay,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boBox consists primarily of a XmManager descend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you'll get from XtCreateWidget(). This widg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dgets as its childs: a XmTextField and some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not modify any resources of the TextField direct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sooner or later to trouble. Instead all the necessa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TextField are accessible through the ma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XtCreateWidget()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(convenience) functions like the ones for Xm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Lists to set the TextField's text, add items 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nd and... please see ComboBox.h for details (you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nder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one special resource called "persistentDropDow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"False". Its purpose it not easy to expla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with the way your window manager is set up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xplicit focus methode (that is: you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rom application to application by clicking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you're lucky - don't ever think of this resourc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people (like me): if the window manag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keyboard focus to the top level wind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you'll notice one annoying "feature". (It's real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;-) ) If you drop down the ComboBox's list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right beside the text field) and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indow the ComboBox resides in the lis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That happens because the ComboBox loo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. You can try to bypass that behavi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istentDropDown" to "True" if you like.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App*ComboBox.persistentDropDow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e job. But remember: whether this will wor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manager you're using. I have test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' 4dwm (a mw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some window managers the drop down list gets hidd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mouse cursor into the list. If this happe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resource "twmHandlingOn" to "True"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Demo -xrm "*.twmHandlingOn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job with twm as well as fvwm. With olwm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one of the spe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bo box has been reported to run successfull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Sun, HP, IBM RS6000, PC, even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, of cours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VMS folks! You'll find two files called "motif11.op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if12.opt" and "vmsmake.com" in this packages. They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Li. You'll hopefully know what to do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y are provided "as is" with no warranty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me.v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s in the source and in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 using this Combo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160 downloads yet within the first 3 weeks -- seem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 real gap in Motif. Thanks to all who encouraged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on the ComboBox widget -- especially Chris Maro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visit my "Motif Programming Corno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/ftp.igpm.rwth-aachen.de/arc/pub/unix/html/motifcor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s &amp; tricks abou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why the folks at OSF did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$ Windoze ComboBox in Motif. Mayb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moti"f"es... (Rumor has spread it that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2.0 will have one - whow! after many years, the OSF folk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n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