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916334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009883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760609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245135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