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034802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08440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86994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694723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119620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62964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865084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774108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