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52223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37874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57556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94382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90711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19354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19914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11579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