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58411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22632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81896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44517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