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62768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78888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51285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9055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