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7194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08696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9364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8683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