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049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467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154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939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