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30086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37789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08354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