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9831266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6750694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137178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60456316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