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30440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24992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