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99887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12823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50851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04797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