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32621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13102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43665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63421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