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5538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2927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2873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9684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