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981887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69580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000646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9038927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