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59688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39816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26037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