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86956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58630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4396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80086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