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@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@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host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SIMIX_process_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