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00207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83988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08639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14778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32761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12989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76075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26626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46490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3010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68102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4951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15674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28046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50653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08640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63198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03946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07370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924587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55487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63554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73442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40798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60415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23409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800131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93553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18885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00266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36953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51813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31825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87235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11570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39459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13426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85842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1039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