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020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482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75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117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64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445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699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59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46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57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5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6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54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