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932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698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202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52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034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372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885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626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344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198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536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506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949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697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780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