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33986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4093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005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78705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6163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42568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5115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3663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0350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9806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959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085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3467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