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3428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29332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9692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872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4187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2822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348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9459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3146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2411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680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27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0047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9767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966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1980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8856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