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38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75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612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9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50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55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3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27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75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112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6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096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3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59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78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