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92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156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77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7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106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9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6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02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17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7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5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6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99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66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89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0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