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197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296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564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13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291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53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878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45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22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99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087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078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93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72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95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