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25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0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39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994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87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97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3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81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4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07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7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0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170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831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69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02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81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