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505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24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388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644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445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524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24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498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521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869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311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102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646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696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267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094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891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