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944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821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213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30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928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940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68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739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693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533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61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126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409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599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986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