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70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930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842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601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030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423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569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62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964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300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954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376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