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230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007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848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319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258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982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664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827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092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406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047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049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717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