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02015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39542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