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6626094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0727023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8386326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