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615970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4992075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782175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