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9913283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4252987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0305831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