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2105066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9612432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8044765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8064374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