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316763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715070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