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958880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49584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59242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386798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