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184853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15820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8939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