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321231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245562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572069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90037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