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WSPLIT m(WORD l) = WORD(BUTLASTN m l),WORD(LASTN 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