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. 0 - m = 0) /\ (!m n. (SUC m) - n = (m &lt; n =&gt; 0 | SUC(m -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