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7735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34157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6699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9122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