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p utility draws a diagram, APL-2 style, of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one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agram�disp.lay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diagram is a character-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-types: </w:t>
        <w:tab/>
        <w:t>i</w:t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</w:t>
        <w:tab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</w:t>
        <w:tab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`</w:t>
        <w:tab/>
        <w:t>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  <w:tab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  <w:tab/>
        <w:t>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of a dia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pe information is annotated on the top and left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information is displayed on the bottom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</w:t>
        <w:tab/>
        <w:tab/>
        <w:t>+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5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+i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�5</w:t>
        <w:tab/>
        <w:tab/>
        <w:t>+1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5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+i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1�5</w:t>
        <w:tab/>
        <w:tab/>
        <w:t>+1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5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+i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1 1�5</w:t>
        <w:tab/>
        <w:tab/>
        <w:t>++1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15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+-i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ies (0��) are displayed as compact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0</w:t>
        <w:tab/>
        <w:tab/>
        <w:t>+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+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0 0</w:t>
        <w:tab/>
        <w:tab/>
        <w:t>+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0 0 0</w:t>
        <w:tab/>
        <w:tab/>
        <w:t>++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0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" is used to indicated match-along-an-axis.  Matched sub-arr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ided up to the first non-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3��3</w:t>
        <w:tab/>
        <w:tab/>
        <w:t>+3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0 1 2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i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2 3��3</w:t>
        <w:tab/>
        <w:t>++3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20 1 2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++i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2 3��2 3</w:t>
        <w:tab/>
        <w:t>++3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20 1 2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+|3 4 5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++i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ta-form (IOTA=1) compresses numeric arrays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ota{x}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�if (`float=�x) y�'1.0�' else '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(,0)�n��x) y,'0�0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se if (0�n) y,'0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se if (0=#n) y,1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se if (3&gt;#v�,x) y,1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se if (~x�i+(j�v[1]-i�v[0])��n��x) y,1��v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se y,(if (i=0) '' else (1��i),'+'),(if (j=1) '' else (1��j),'�'),'�',1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3</w:t>
        <w:tab/>
        <w:tab/>
        <w:t>+3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�3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+i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</w:t>
        <w:tab/>
        <w:tab/>
        <w:tab/>
        <w:t>if 1, box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</w:t>
        <w:tab/>
        <w:tab/>
        <w:tab/>
        <w:t>if 1, do sub-array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R</w:t>
        <w:tab/>
        <w:tab/>
        <w:tab/>
        <w:t>if 1, center display on horizonta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</w:t>
        <w:tab/>
        <w:tab/>
        <w:tab/>
        <w:t>if 1, center display on vertica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TA</w:t>
        <w:tab/>
        <w:tab/>
        <w:tab/>
        <w:t>if 1, search for iota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</w:t>
        <w:tab/>
        <w:tab/>
        <w:tab/>
        <w:t>if 1, use graphical line draw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EE</w:t>
        <w:tab/>
        <w:tab/>
        <w:tab/>
        <w:t>if 1, diagram is a tree with centered conn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2, diagram is a tree without centered conn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ab/>
        <w:tab/>
        <w:t>optional _fmt{} for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</w:t>
        <w:tab/>
        <w:tab/>
        <w:tab/>
        <w:t>optional _fmt{} for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