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5996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4923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85269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28142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