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22615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60581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86938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99142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