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52345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5883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1741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6798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