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8609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086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789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29570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