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0121298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1920696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3295707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4648298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