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93387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71391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73824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87194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