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0849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0849175"/>
            <w:bookmarkStart w:id="1" w:name="__Fieldmark__5_2730849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0849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0849175"/>
            <w:bookmarkStart w:id="3" w:name="__Fieldmark__8_2730849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0849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0849175"/>
            <w:bookmarkStart w:id="5" w:name="__Fieldmark__11_2730849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0849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0849175"/>
            <w:bookmarkStart w:id="7" w:name="__Fieldmark__14_2730849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0849175"/>
            <w:bookmarkStart w:id="9" w:name="__Fieldmark__15_2730849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0849175"/>
            <w:bookmarkStart w:id="11" w:name="__Fieldmark__16_2730849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0849175"/>
            <w:bookmarkStart w:id="13" w:name="__Fieldmark__17_2730849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0849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0849175"/>
            <w:bookmarkStart w:id="15" w:name="__Fieldmark__20_2730849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0849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0849175"/>
            <w:bookmarkStart w:id="17" w:name="__Fieldmark__25_2730849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0849175"/>
            <w:bookmarkStart w:id="19" w:name="__Fieldmark__33_2730849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0849175"/>
            <w:bookmarkStart w:id="21" w:name="__Fieldmark__34_2730849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0849175"/>
            <w:bookmarkStart w:id="23" w:name="__Fieldmark__35_2730849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0849175"/>
            <w:bookmarkStart w:id="25" w:name="__Fieldmark__36_2730849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0849175"/>
            <w:bookmarkStart w:id="27" w:name="__Fieldmark__37_2730849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0849175"/>
            <w:bookmarkStart w:id="29" w:name="__Fieldmark__38_2730849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0849175"/>
            <w:bookmarkStart w:id="31" w:name="__Fieldmark__39_2730849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0849175"/>
            <w:bookmarkStart w:id="33" w:name="__Fieldmark__40_2730849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0849175"/>
            <w:bookmarkStart w:id="35" w:name="__Fieldmark__41_2730849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0849175"/>
            <w:bookmarkStart w:id="37" w:name="__Fieldmark__42_2730849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0849175"/>
            <w:bookmarkStart w:id="39" w:name="__Fieldmark__43_2730849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0849175"/>
            <w:bookmarkStart w:id="41" w:name="__Fieldmark__44_2730849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0849175"/>
            <w:bookmarkStart w:id="43" w:name="__Fieldmark__45_2730849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0849175"/>
            <w:bookmarkStart w:id="45" w:name="__Fieldmark__46_2730849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0849175"/>
            <w:bookmarkStart w:id="47" w:name="__Fieldmark__47_2730849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0849175"/>
            <w:bookmarkStart w:id="49" w:name="__Fieldmark__48_2730849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0849175"/>
            <w:bookmarkStart w:id="51" w:name="__Fieldmark__49_2730849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0849175"/>
            <w:bookmarkStart w:id="53" w:name="__Fieldmark__50_2730849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0849175"/>
            <w:bookmarkStart w:id="55" w:name="__Fieldmark__51_2730849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0849175"/>
            <w:bookmarkStart w:id="57" w:name="__Fieldmark__52_2730849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0849175"/>
            <w:bookmarkStart w:id="59" w:name="__Fieldmark__53_2730849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0849175"/>
            <w:bookmarkStart w:id="61" w:name="__Fieldmark__54_2730849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0849175"/>
            <w:bookmarkStart w:id="63" w:name="__Fieldmark__55_2730849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0849175"/>
            <w:bookmarkStart w:id="65" w:name="__Fieldmark__56_2730849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0849175"/>
            <w:bookmarkStart w:id="67" w:name="__Fieldmark__57_2730849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0849175"/>
            <w:bookmarkStart w:id="69" w:name="__Fieldmark__58_2730849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0849175"/>
            <w:bookmarkStart w:id="71" w:name="__Fieldmark__59_2730849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0849175"/>
            <w:bookmarkStart w:id="73" w:name="__Fieldmark__60_2730849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0849175"/>
            <w:bookmarkStart w:id="75" w:name="__Fieldmark__61_2730849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0849175"/>
            <w:bookmarkStart w:id="77" w:name="__Fieldmark__62_2730849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0849175"/>
            <w:bookmarkStart w:id="79" w:name="__Fieldmark__63_2730849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0849175"/>
            <w:bookmarkStart w:id="81" w:name="__Fieldmark__64_2730849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0849175"/>
            <w:bookmarkStart w:id="83" w:name="__Fieldmark__65_2730849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0849175"/>
            <w:bookmarkStart w:id="85" w:name="__Fieldmark__66_2730849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0849175"/>
            <w:bookmarkStart w:id="87" w:name="__Fieldmark__67_2730849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0849175"/>
            <w:bookmarkStart w:id="89" w:name="__Fieldmark__68_2730849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0849175"/>
            <w:bookmarkStart w:id="91" w:name="__Fieldmark__69_2730849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0849175"/>
            <w:bookmarkStart w:id="93" w:name="__Fieldmark__70_2730849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0849175"/>
            <w:bookmarkStart w:id="95" w:name="__Fieldmark__72_2730849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0849175"/>
            <w:bookmarkStart w:id="97" w:name="__Fieldmark__73_2730849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0849175"/>
            <w:bookmarkStart w:id="99" w:name="__Fieldmark__74_2730849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0849175"/>
            <w:bookmarkStart w:id="101" w:name="__Fieldmark__75_2730849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