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666806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883732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3366723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5094240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