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81836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12678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08986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893425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