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298252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517054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9902515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9410316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