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3123704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373418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9808472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1695281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